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witalizacja dziedzińca głównego wraz z ogrodzeniem i bramą wjazdową w Żelazkowie w ramach Rządowego Funduszu Polski Ł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1r, poz. 275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3-06-22T10:12:00Z</dcterms:modified>
  <cp:revision>17</cp:revision>
  <dc:subject/>
  <dc:title/>
</cp:coreProperties>
</file>